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581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082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389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956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583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295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564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752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913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922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707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327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004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757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035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600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722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