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1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9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78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39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252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44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96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38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955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4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1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496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4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285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92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