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7677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54984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71970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09672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71276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68968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16356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09484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72764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27827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06162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18406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18666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