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702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5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898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713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507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495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618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745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750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796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156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635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075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732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688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7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479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