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2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428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633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270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44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46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851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53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81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467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135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15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82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97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