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318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290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32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529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092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08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035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762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814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714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094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96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18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