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0765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503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73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703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975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82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744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2475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759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1427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410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362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352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4472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2777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0630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399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