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549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9720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3517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0471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6375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1919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5505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4530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2097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7376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7097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2695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360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9736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3819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