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366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726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946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00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790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907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560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59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264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834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74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140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498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