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840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05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36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936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32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0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74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015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14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764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3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976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798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948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993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90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