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63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853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079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548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097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263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971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529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308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590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817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300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23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188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495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