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211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554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421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051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781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765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782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658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930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118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764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21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577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