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11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61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955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68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81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48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53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423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53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9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5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87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20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3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29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70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5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