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03379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59307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07488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40078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97287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72757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67894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2845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04325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31762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06617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20784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09965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18807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36559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