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53092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513476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11221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3359924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477721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095957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9345885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976816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9343161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641829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481710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65201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5880910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