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20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10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86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33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3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8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356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312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9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9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09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4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39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06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54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5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