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0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155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019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858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85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7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53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7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63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15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49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906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012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469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70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