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5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359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78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58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805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17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4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18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3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66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4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974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5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