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03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1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1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35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73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34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71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90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05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89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6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6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499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70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80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0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49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