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2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86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08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10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590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078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871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445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55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126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79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3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31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362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59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