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265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866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12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27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844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491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388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358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759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17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788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451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377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