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969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752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23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232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368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236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750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096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79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387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348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07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46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42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336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64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706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