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83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91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57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500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536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995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72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72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110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38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41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039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245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168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179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