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376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837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946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87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720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743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396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672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477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2000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965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230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196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