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92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81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015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3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678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3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08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80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05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83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4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02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68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2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88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223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0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