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0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9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43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75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12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36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31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138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273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407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761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298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14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510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70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