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501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5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46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856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474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01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68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70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22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66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64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50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81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