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01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2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00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59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389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9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19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156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0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94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0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43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87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40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47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40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36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