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18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87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63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93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32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36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81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80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86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580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2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26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32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78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64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