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089660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1720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440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63085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91352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0464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61808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1459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01834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30154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16468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17765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66029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