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3791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82824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28519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9274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74210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80845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4345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35887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0481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18957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1198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02166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968496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81225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406495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52573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82116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