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1850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9725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2236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676183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248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6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3756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61365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091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812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82142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366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0621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3353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075257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