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56131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39636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61689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84826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8627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85842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429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0098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12335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3432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7732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39161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38377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