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38167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4442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51154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1624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105015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62154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54565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3174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040172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03489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67296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4655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219248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27701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310730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007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76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