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6548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62798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8910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3126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388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77383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393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66478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099657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928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6138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37283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87614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50700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831336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