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5599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8121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775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9950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6832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8544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2977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4680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3518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3138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60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658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4855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