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43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810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200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355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67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07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62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25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31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25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07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61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3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1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791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171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28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