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186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0151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8599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3172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4238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318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335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278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8533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1586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0871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078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2307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7416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4693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