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05006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02388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76312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24065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22700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99643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32539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7388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82544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14478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7291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0208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9873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