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072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394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73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515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454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583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662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974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612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473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782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3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416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200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643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998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105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