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277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151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053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170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599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366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709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42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380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853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553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087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610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441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12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