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3092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0724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5486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3313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22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4556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40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4112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3540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8632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986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146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1583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