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15290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14474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79487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89480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90494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55961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18699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15907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72842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64786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03633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2968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8196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73874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86958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93795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89491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