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6933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013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439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023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051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128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627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870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244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337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196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392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654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137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275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