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9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045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002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761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388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221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67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489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314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453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113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811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952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