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084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97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474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96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051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68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359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476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115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006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31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82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42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57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048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158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