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633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26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148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270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710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040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582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248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750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878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881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386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222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388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39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