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73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635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958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6844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48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246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72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402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29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203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726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223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492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