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6049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042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791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138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539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584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441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70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6529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221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915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738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076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987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75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819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792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