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1723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6428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389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794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981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9014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612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7081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531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639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096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537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9973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3339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384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